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47925949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659946800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